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condary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79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1026"/>
        <w:gridCol w:w="37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8th</w:t>
            </w:r>
            <w:r>
              <w:rPr>
                <w:rFonts w:cs="Times New Roman" w:ascii="Times New Roman" w:hAnsi="Times New Roman"/>
              </w:rPr>
              <w:t xml:space="preserve"> Grade ELA Teachers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(s)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November 28-December 2,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sson Title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quality/Inequality                         </w:t>
            </w:r>
            <w:r>
              <w:rPr>
                <w:rFonts w:cs="Times New Roman" w:ascii="Times New Roman" w:hAnsi="Times New Roman"/>
                <w:b/>
              </w:rPr>
              <w:t>(WEEK 14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Area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lish Language Art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 Level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8th Grad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ool-based Initiatives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COR_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_____  Schoolnet_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_____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Priority Standards: </w:t>
            </w:r>
            <w:r>
              <w:rPr>
                <w:rFonts w:cs="Times New Roman" w:ascii="Times New Roman" w:hAnsi="Times New Roman"/>
                <w:b/>
              </w:rPr>
              <w:t>8RL.2, 8RI.1, 8RI.2, 8RI.3, 8RI.4, 8RI.5, 8RI.6, 8RI.7, 8L.2 (a-c), 8L.4 (a-d), 8L.5 (a-c), 8L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Support Standards: </w:t>
            </w:r>
            <w:r>
              <w:rPr>
                <w:rFonts w:cs="Times New Roman" w:ascii="Times New Roman" w:hAnsi="Times New Roman"/>
                <w:b/>
              </w:rPr>
              <w:t>8w.1 (a-e), 8W.2a, 8W.4, 8W.9, 8W.10, 8SL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Skills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use and Effect, Drawing Conclusions, Main Idea and Details, Plot, Character and Setting, Claims/Evidence, Relevant/Irrelevant Information, Writing, Sentence Variation, Common Usage, Context, Word Meanings, Reference Sources, Text Analysis, Point of View, Inferences, Theme, Narratives/Structure, Flashback, Foreshadowing, Craft and Structure, Figurative Meaning, Connotation/Denotation, Technical Meaning, Analogy, Allusion, Key Concept, Author’s Purpose, Respond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Resources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martboards, Educational Websites, Nooks, Laptop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hat question should students be able to answer at the end of the lesson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relationship between decisions and outcomes?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elements of a strong friendship?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factors that move individuals to great sacrifice and what are the results?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characteristics or elements that cause a piece of literature to endure?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es an individual's point of view affect the way they deal with conflict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arning Target(s)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the relationship between decisions and outcom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the elements of a strong friendship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the characteristics or elements that cause a piece of literature to endu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the characteristics or elements that cause a piece of literature to endu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termine how an individual’s point of view affects the way they deal with conflict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Higher Order Thinking</w:t>
            </w:r>
            <w:r>
              <w:rPr>
                <w:rFonts w:cs="Times New Roman" w:ascii="Times New Roman" w:hAnsi="Times New Roman"/>
                <w:i/>
              </w:rPr>
              <w:t xml:space="preserve"> (Revised Bloom’s &amp; DOK) Connection/Extension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Levels of RBT/DOK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sson Summary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Describe the strategies and the activities you will use to teach new information to students.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Daily Do Now</w:t>
            </w:r>
            <w:r>
              <w:rPr>
                <w:rFonts w:cs="Times New Roman" w:ascii="Times New Roman" w:hAnsi="Times New Roman"/>
              </w:rPr>
              <w:t xml:space="preserve"> – “Error Analysis” or “Vocabulary Booster.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“Pre-reading Activities”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edict what the story might be about just by hearing the titl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edict what the story might be about just by looking at the cover illustratio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introduce the Author of “</w:t>
            </w:r>
            <w:r>
              <w:rPr>
                <w:rFonts w:cs="Times New Roman" w:ascii="Times New Roman" w:hAnsi="Times New Roman"/>
                <w:i/>
              </w:rPr>
              <w:t>Where the Red Fern Grows</w:t>
            </w:r>
            <w:r>
              <w:rPr>
                <w:rFonts w:cs="Times New Roman" w:ascii="Times New Roman" w:hAnsi="Times New Roman"/>
              </w:rPr>
              <w:t>.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introduce vocabulary for Chapters 1 thru 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Vocabulary Activity (students can participate in a Vocabulary Bee or other teacher selected activity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acher will facilitate mini-lessons on: standards and skills for the week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Teacher selected Guided and Independent Practice Activities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udents will read an entire chapter each day of the week to complete Chapters 1 - 5. Teacher will determine how the readings will be done (whole class, independently, small group, paired (ear-to-ear) -- Teacher may read aloud to small group if necessar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ask questions and select activities related to standards &amp; skills in the lesson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ask students to design a plan for working for something they want, and implement the plan using the “Working For It” fram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a Math activity on “Record of Earnings: Billy Colma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will be given text-based questions to respond to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 Task: Students will set up their “Reading Response Journals” to respond in after the reading of each chapter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complete the “Quiz” from chapters 1 – 5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Princeton Review Book to teach skills related to chapters 1 – 5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  <w:color w:val="FF0000"/>
              </w:rPr>
              <w:t>Skills of the week</w:t>
            </w:r>
            <w:r>
              <w:rPr>
                <w:rFonts w:cs="Times New Roman" w:ascii="Times New Roman" w:hAnsi="Times New Roman"/>
              </w:rPr>
              <w:t>), Indirect Characterization, allotted aromatic, canebrakes, commotion, dormant, drastic, dumbfounded, festered,, muster, provisions, quavering, sheen, sparsely, squallin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ifferentiation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How will you differentiate instruction to meet the needs of all students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esponses to the text-based questions will be accepted based on ability-Princeton Review – Chapter 5 will be used as a resource for Questioning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room Station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itional Questions: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Why do Grandpa and Billy keep the secret of the dogs from Billy’s father? What does this say about them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why, in Billy’s opinion, do the names carved in the tree seem perfect for his pup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Why is Grandpa so surprised when Billy brings in his fifty dollars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How do the curiosity and stubbornness typical of raccoons enable Billy to trap one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losure: </w:t>
            </w:r>
            <w:r>
              <w:rPr>
                <w:rFonts w:cs="Times New Roman" w:ascii="Times New Roman" w:hAnsi="Times New Roman"/>
                <w:i/>
              </w:rPr>
              <w:t>What type of formative assessment will be used to determine level of mastery by all students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ct responses to text-based question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d “Working For It” Activity Shee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d “Record of Earnings: Billy Colman” Shee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d “Reading Response Journal” for the chapters rea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d “Vocabulary Activity”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d “Quiz” for chapters 1 – 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sson Reflection:</w:t>
            </w:r>
            <w:r>
              <w:rPr>
                <w:rFonts w:cs="Times New Roman" w:ascii="Times New Roman" w:hAnsi="Times New Roman"/>
              </w:rPr>
              <w:t xml:space="preserve"> What went wel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ould you do differently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write a short reflection to answer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learne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challenges I ha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could have done differently to have been more successfu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resources and materials are needed to teach this lesson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cabulary Word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cabulary Activit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iz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phic Organizer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eton Review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l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urnal Response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-based Question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ebsite for materials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static.schoolrack.com/files/9155/110388/Red_Fern_Guide.pdf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ebsite for Discussion Questions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www.scholastic.com/teachers/lesson-plan/where-red-fern-grows-discussion-guide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ebsite for additional materials and ideas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glencoe.com/sec/literature/litlibrary/pdf/where_the_red_fern_grows.pdf</w:t>
              </w:r>
            </w:hyperlink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ould you extend students’ understanding of the lesson concepts through another activity or lesson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work in groups to dramatize the street scene in Tahlequa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complete an “Indirect Characterization” graphic organizer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will conduct a mini-lesson on “Indirect Characterization” and  provide examples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re any students for whom you need to make modifications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low IEP’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EP’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04’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apted from North Carolina Teacher Acade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ic.schoolrack.com/files/9155/110388/Red_Fern_Guide.pdf" TargetMode="External"/><Relationship Id="rId3" Type="http://schemas.openxmlformats.org/officeDocument/2006/relationships/hyperlink" Target="http://www.scholastic.com/teachers/lesson-plan/where-red-fern-grows-discussion-guide" TargetMode="External"/><Relationship Id="rId4" Type="http://schemas.openxmlformats.org/officeDocument/2006/relationships/hyperlink" Target="http://www.glencoe.com/sec/literature/litlibrary/pdf/where_the_red_fern_grows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5:17:00Z</dcterms:created>
  <dc:creator>user</dc:creator>
  <dc:description/>
  <dc:language>en-US</dc:language>
  <cp:lastModifiedBy>Charlene Nicholson</cp:lastModifiedBy>
  <cp:lastPrinted>2014-07-07T11:58:00Z</cp:lastPrinted>
  <dcterms:modified xsi:type="dcterms:W3CDTF">2016-08-04T15:17:00Z</dcterms:modified>
  <cp:revision>2</cp:revision>
  <dc:subject/>
  <dc:title/>
</cp:coreProperties>
</file>